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-ver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6:02:2007 12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by: Melissa  Ha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ed-by: OBO-Edit 1.100-beta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namespace: default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id-rule: * CARO:$sequence(7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Biological entity that is either an individual member of a biological species or constitutes the structural organization of an individual member of a biological speci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that has inherent 3D shape and is generated by coordinated expression of the organism's own genom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organism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in a gaseous, liquid, semisolid or solid state; produced by anatomical structures or derived from inhaled and ingested substances that have been modified by anatomical structures as they pass through the bod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three dimensions, that is generated by morphogenetic or other physiologic processes; is surrounded by one or more anatomical structures; contains one or more organism substances or anatomical structur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entity that has mas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0 !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entity that has no mas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0 !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one dimension, which forms a boundary of an anatomical surface or is a modulation of an anatomical surfac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zero dimension, which forms a boundary of an anatomical line or surfac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two dimensions, that is demarcated by anatomical lines or points on the external or internal surfaces of anatomical structur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group that is has as its parts distinct anatomical structures interconnected by anatomical structures at a lower level of granularit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4 ! anatom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ulti-cellular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that is an individual member of a species and consists of more than one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that has as its parts a maximally connected cell compartment surrounded by a plasma membran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that is a direct part of the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CARO:0000013 !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ound organ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ulti-tissue structure that is part of a compound organ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5 ! multi-tiss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CARO:0000024 ! compoun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imple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ulti-tissue structure that is not part of a compound organ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5 ! multi-tiss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oun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that has as its parts two or more multi-tissue structures of at least two different types and which through specific morphogenetic processes forms a single distinct structural unit demarcated by bona fide boundaries from other distinct anatomical structures of different typ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l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onochoristic organism that can produce 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8 ! gonochoris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femal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onochoristic organism that can produce fe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8 ! gonochoris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ulti-cellular organism that can produce both male and fe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"dioecious organism" RELATE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multi-cellular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sexual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ulti-cellular organism that does not produc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multi-cellular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ism sub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a primary subdivision of whole organism. The mereological sum of these is the whole organism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cellular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that consists of cell parts and cell substances and together does not constitute a cell or a tissu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group that has its parts adjacent to one another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4 ! anatom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traembryon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that is contiguous with the embryo and is comprised of portions of tissue or cells that will not contribute to the embryo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that consists of similar cells and intercellular matrix, aggregated according to genetically determined spatial relationship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quential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Hermaphroditic organism that produces gametes first of one sex, and then later of the other sex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"consecutive hermaphroditic organism" RELATE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9 !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ynchronous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Hermaphroditic organism that produces both male and female gametes at the same tim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"serially hermaphroditic organism" RELATE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9 !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onochoris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ulti-cellular organism that has male and female sex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"monoecious organism" RELATED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multi-cellular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otandrous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quential hermaphroditic organism that produces\ngametes first of the male sex, and then later of the\nfemale sex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5 ! sequential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otogynous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quential hermaphroditic organism that produces\ngametes first of the female sex, and then later of the\nmale sex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5 ! sequential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consisting of at least two non-overlapping organs, multi-tissue aggregates or portion of tissues or cells of different types that does not constitute an organism, organ, multi-tissue aggregate, or portion of tissu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ulti-tiss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that has as its parts two or more portions of tissue of at least two different types and which through specific morphogenetic processes forms a single distinct structural unit demarcated by bona-fide boundaries from other distinct structural units of different typ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pace that is part of a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5 ! anato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cell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Portion of organism substance located within a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4 ! portion of organism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ingle cell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ell that is an individual member of a speci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3 !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asal la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cellular anatomical structure that consists of a thin sheet of fibrous proteins that underlie and support the cells of an epithelium. It separates the cells of an epithelium from any underlying tissu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0 ! acellular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Portion of tissue, that consists of one or more layers of epithelial cells connected to each other by cell junctions and which is underlain by a basal lamina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imple cuboidal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Unilaminar epithelium that consists of a single layer of cuboidal cell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73 ! unilaminar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imple columnar epith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Unilaminar epithelium that consists of a single layer of columnar cell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73 ! unilaminar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ultilaminar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Epithelium that consists of more than one layer of epithelial cell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66 !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7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imple squamous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Unilaminar epithelium that consists of a single layer of squamous cell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73 ! unilaminar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typical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Epithelium that consists of epithelial cells not arranged in one ore more layer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66 !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vitated compoun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ompound organ that contains one or more macroscopic anatomical spac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4 ! compoun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unilaminar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Epithelium that consists of a single layer of epithelial cell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66 ! epithel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olid compoun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ompound organ that does not contain macroscopic anatomical spac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4 ! compoun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pitheli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ell which has as its part a cytoskeleton that allows for tight cell to cell contact and which has apical-basal cell polarit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3 !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par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r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